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743200</wp:posOffset>
            </wp:positionH>
            <wp:positionV relativeFrom="paragraph">
              <wp:posOffset>-193040</wp:posOffset>
            </wp:positionV>
            <wp:extent cx="533400" cy="6076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267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ХОРЕЦКОГО РАЙОН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</w:t>
      </w:r>
      <w:r>
        <w:rPr>
          <w:b/>
          <w:sz w:val="36"/>
          <w:szCs w:val="36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                                                                                               № 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Хопер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О внесении изменений в решение Совета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Хоперского</w:t>
      </w:r>
      <w:r>
        <w:rPr>
          <w:lang w:val="ru-RU"/>
        </w:rPr>
        <w:t xml:space="preserve"> </w:t>
      </w:r>
      <w:r>
        <w:rPr>
          <w:b/>
          <w:lang w:val="ru-RU"/>
        </w:rPr>
        <w:t xml:space="preserve">сельского поселения Тихорецкого </w:t>
      </w:r>
    </w:p>
    <w:p>
      <w:pPr>
        <w:pStyle w:val="Heading1"/>
        <w:spacing w:lineRule="auto" w:line="240"/>
        <w:jc w:val="center"/>
        <w:rPr/>
      </w:pPr>
      <w:r>
        <w:rPr>
          <w:b/>
          <w:lang w:val="ru-RU"/>
        </w:rPr>
        <w:t>района от 11 декабря 2024 года № 10 «</w:t>
      </w:r>
      <w:r>
        <w:rPr>
          <w:b/>
        </w:rPr>
        <w:t xml:space="preserve">О бюджете </w:t>
      </w:r>
    </w:p>
    <w:p>
      <w:pPr>
        <w:pStyle w:val="Heading1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Хоперского сельского поселения Тихорецкого </w:t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lang w:val="ru-RU"/>
        </w:rPr>
        <w:t>района</w:t>
      </w:r>
      <w:r>
        <w:rPr>
          <w:b/>
        </w:rPr>
        <w:t xml:space="preserve"> на </w:t>
      </w:r>
      <w:r>
        <w:rPr>
          <w:b/>
          <w:szCs w:val="28"/>
        </w:rPr>
        <w:t>20</w:t>
      </w:r>
      <w:r>
        <w:rPr>
          <w:b/>
          <w:szCs w:val="28"/>
          <w:lang w:val="ru-RU"/>
        </w:rPr>
        <w:t>25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TextBodyIndent"/>
        <w:widowControl w:val="false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25 год, утвержденных решением Совета Хоперского сельского поселения Тихорецкого района от 11 декабря 2024 года № 10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еши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Хоперского сельского поселения Тихорецкого района от 11 декабря 2024 года № 10 «О бюджете Хоперского сельского поселения Тихорецкого района на 2025 год» (с изменениями             от 27 января 2025 года № 18, 14 апреля 2025 года № 24, 21 мая 2025 года                      № 27, 9 июня 2025 года № 28, 18 августа 2025 года № 30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в пункте 16 слова «с 1 октября 2025 года» заменить словами                 «с 1 декабря 2025 года.»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9 изложить в следующей редакции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ть бюджетные ассигнования в целях повышения заработной платы (должностных окладов) работников муниципальных  учреждений Хоперского сельского поселения Тихорецкого района (за исключением категорий работников, оплата труда которых повышается согласно пункту 18 настоящего решения), с 1 декабря 2025 года на                            7,4 процента.»;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) приложения 4 , 5 изложить в новой редакции согласно                        приложениям 1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</w:rPr>
        <w:t>2 к настоящему решению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. Общему отделу администрации Хоперского сельского поселения Тихорецкого района (Соколовой Л.Ю.) обеспечить официальное опубликование настоящего решения в газете «Тихорецкие вести» и его размещение на официальном сайте администрации Хоперского сельского поселения Тихорецкого района в информационно-телекоммуникационной сети «Интернет». 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фициального опублик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1"/>
        <w:ind w:right="-43" w:hanging="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34" w:footer="851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07:10:00Z</dcterms:created>
  <dc:creator>Черенкова</dc:creator>
  <dc:description/>
  <cp:keywords/>
  <dc:language>en-US</dc:language>
  <cp:lastModifiedBy>Экономист</cp:lastModifiedBy>
  <cp:lastPrinted>2025-06-04T10:10:00Z</cp:lastPrinted>
  <dcterms:modified xsi:type="dcterms:W3CDTF">2025-09-10T07:17:00Z</dcterms:modified>
  <cp:revision>8</cp:revision>
  <dc:subject/>
  <dc:title/>
</cp:coreProperties>
</file>